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irections to Warren Barn Fa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ren Barn Farm Slines Oak Road Woldingham Surrey CR3 7H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om M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junction 6 exit and proceed on A22 towards London, Croydon, and Caterham up a dual carriage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Wapses Lodge roundabout at end of carriageway, take 5th exit signposted Wold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Woldingham Road along, under high bridge until you reach a junction on a right hand b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straight on (not round the bend!) into Halliloo Valley Road (formerly Slines New Rd) a golf course will be on your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is road for about approx 1mile, down a hill and then up a fairly steep hill with several sharp b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your right will be another junction, with a tall, wooden Woldingham signpost situat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sharp left there, into Slines Oak Road. (If your lorry is very big you may need to go straight on to a T junction, turn left follow the road a short distance to a roundabout and retrace your steps thus avoiding sharp turn – however most go round with no problem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is road down a hill and at the bottom of the valley, Warren Barn Farm will be on your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om Westerham/Limps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B269 Limpsfield Road towards Warlingham/Croy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past Botley Hill Farm and proceed along the top of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 this road down a hill and take the first left into Halliloo </w:t>
      </w:r>
    </w:p>
    <w:p>
      <w:pPr>
        <w:pStyle w:val="Normal"/>
        <w:rPr/>
      </w:pPr>
      <w:r>
        <w:rPr/>
        <w:t>Valley Rd.(formerly Slines New 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nes Oak Road will be the left-hand fork of the next junction, where </w:t>
      </w:r>
    </w:p>
    <w:p>
      <w:pPr>
        <w:pStyle w:val="Normal"/>
        <w:rPr/>
      </w:pPr>
      <w:r>
        <w:rPr/>
        <w:t>a tall wooden Woldingham signpost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 this road down at hill and Warren Barn will be on your left at </w:t>
      </w:r>
    </w:p>
    <w:p>
      <w:pPr>
        <w:pStyle w:val="Normal"/>
        <w:rPr/>
      </w:pPr>
      <w:r>
        <w:rPr/>
        <w:t>the bottom of the valle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7:52:00Z</dcterms:created>
  <dc:creator>Anne Dickens</dc:creator>
  <dc:description/>
  <cp:keywords/>
  <dc:language>en-US</dc:language>
  <cp:lastModifiedBy>Anne Dickens</cp:lastModifiedBy>
  <dcterms:modified xsi:type="dcterms:W3CDTF">2011-08-09T17:53:00Z</dcterms:modified>
  <cp:revision>1</cp:revision>
  <dc:subject/>
  <dc:title>Directions to Warren Barn Farm </dc:title>
</cp:coreProperties>
</file>